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195162720"/>
      <w:bookmarkStart w:id="1" w:name="__Fieldmark__0_1195162720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1195162720"/>
      <w:bookmarkStart w:id="3" w:name="__Fieldmark__1_1195162720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195162720"/>
            <w:bookmarkStart w:id="5" w:name="__Fieldmark__2_119516272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195162720"/>
            <w:bookmarkStart w:id="7" w:name="__Fieldmark__3_119516272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195162720"/>
            <w:bookmarkStart w:id="9" w:name="__Fieldmark__4_119516272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195162720"/>
            <w:bookmarkStart w:id="11" w:name="__Fieldmark__5_119516272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